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31.12.2017г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униципальной программы: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образования и воспитания» на 2015-2020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00"/>
        <w:gridCol w:w="1014"/>
        <w:gridCol w:w="1439"/>
        <w:gridCol w:w="1240"/>
        <w:gridCol w:w="1240"/>
        <w:gridCol w:w="1240"/>
        <w:gridCol w:w="1255"/>
        <w:gridCol w:w="1240"/>
        <w:gridCol w:w="2838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10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целевого показателя (индикатора)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28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300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0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витие общего образования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84,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9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,6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оказателя благодаря строительства нового помещения детского сада в с.Черемушки на 40 мест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,5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Очередность имеется  в двух ДОУ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7"/>
                <w:szCs w:val="17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3 до 7 лет все подавшие заявления обеспечены местами в ДОУ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7"/>
                <w:szCs w:val="17"/>
              </w:rPr>
              <w:t>Доступность дошкольного образования (отношение численности детей 5-7 лет, которым предоставлена возможность получать услуги дошкольного образования, к численности детей в возрасте 5-7 лет, скорректированной на численность детей в возрасте 5-7 лет, обучающихся в школе)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5 до 7 лет, все подавшие заявления обеспечены местами в ДОУ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дельный вес численности воспитанников дошкольных образовательных организаций, обучающихся по образовательным программам, соответствующим федеральным стандартам (требованиям)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школьного образования, в общей численности воспитанников дошкольных образовательных организаций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реход  на ФГОС   всех ДОУ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,4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улучшился. В 2016 году МБДОУ «Большепудгинский д/с» реорганизован и присоединен к общеобразовательной организации, в связи с этим  капитальный ремонт   уже не требуется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реднемесячная номинальная начисленная заработная плата работников муниципальных дошкольных образовательных учрежден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блей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6"/>
                <w:szCs w:val="16"/>
              </w:rPr>
              <w:t>14513,9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31,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0,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4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26,05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комплектованность муниципальных дошкольных образовательных учреждений персоналом в соответствии со штатным расписанием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педагогических работников муниципальных дошкольных образовательных учрежден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дошкольных образовательных учрежден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9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руководителей муниципальных дошкольных образовательных организаций района, с которыми заключены эффективные контракт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педагогических работников муниципальных дошкольных образовательных процент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рганизаций района, с которыми заключены эффективные контракты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ельный вес муниципальных дошкольных 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выпускников дошкольных образовательных организаций с высоким уровнем готовности к школ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зависимая оценка качества  образова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алл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1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 xml:space="preserve">В 2017 году независимая оценка качества дошкольного  образования  проводилась в период с января по август 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овлетворенность родителей качеством оказания муниципальных услуг по предоставлению общедоступного и бесплатного дошкольного образова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5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довлетворенность родителей слабой материально-технической базой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сутствие замечаний надзорных органов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/не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ли предписания госпожнадзора, требуемые материальных вложений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1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выпускники справились с  обязательными предметами ЕГЭ, прошли минимальный  порог по русскому языку и математике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выпускников муниципальных общеобразовательных учреждений, не получивших аттестат о среднем 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Все выпускники получили аттестаты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ношение среднего балла единого государственного экзамена (в расчете на предмет) в 10 процентах школ с лучшими результатами единого государственного экзамена к среднему баллу единого государственного экзамена (в расчете на предмет) в 10 процентах школ с худшими результатами единого государственного экзамена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36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редний балл  ЕГЭ по обязательным предметам  по сравнению с прошлым годом улучшился 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ельный вес учащихся организаций общего образования, обучающихся в соответствии с федеральными государственными образовательными стандартами, в общей учащихся организаций общего образования, в том числе: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,25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,45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т постепенный переход  на ФГОС.  Начальное общее образование  перешло на ФГОС полностью. По программам основного общего образования  идет постепенный переход  на ФГОС  до  2019 год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firstLine="170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 уровне начального общего образования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firstLine="170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 уровне основного общего образования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5,5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школы в 2015-2016 учебном  году  перешли на ФГОС,  3 общеобразовательных учреждения в пилотном  режиме    перешли на ФГОС раньше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firstLine="170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 уровне среднего общего образования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й, находящихся в аварийном состоянии в районе нет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разовательных учрежден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все ОУ района соответствуют современных требованиям обучения 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детей первой и второй групп здоровья в общей численности обучающихся в муниципальных общеобразовательных учреждениях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,3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т ухудшение здоровья обучающихся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ват обучающихся муниципальных общеобразовательных организаций всеми видами питания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обучающиеся   охвачены всеми видами питания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реднемесячная номинальная начисленная заработная плата учителей муниципальных общеобразовательных учрежден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б.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06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9440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69,0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1,44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63,06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комплектованность муниципальных общеобразовательных учреждений персоналом в соответствии со штатным расписанием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8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,2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руководителей муниципальных общеобразовательных организаций МО "Можгинский район", с которыми заключены эффективные контракт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учителей муниципальных общеобразовательных организаций, с которыми заключены эффективные контракт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ельный вес муниципальных обще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2,9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овлетворенность потребителей (родителей и детей) качеством оказания услуг по предоставлению общего образования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1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довлетворенность потребителей слабой материально-технической базой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0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витие дополнительного образования и воспитания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0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34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с ограниченными возможностями здоровья этой возрастной групп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sz w:val="17"/>
                <w:szCs w:val="17"/>
              </w:rPr>
              <w:t>процентов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6,5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участников конкурсов, смотров, соревнований, турниров  и т.п. мероприятий, всего,  в том числе: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355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етей, получающих услугу дополнительного образования увелчилось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на российском уровн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6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81,2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республиканском уровн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6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1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районном уровн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1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0,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349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обедителей и призёров конкурсов, смотров, соревнований, турниров  и т.п. мероприятий, всего, в том числе: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9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2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41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на российском уровн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республиканском уровн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5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районном уровне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7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учащихся муниципальных учреждений дополнительного образования детей спортивной направленности, имеющих спортивные разряды от общей численности учащихся муниципальных учреждений дополнительного образования детей спортивной направленности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ограмм (проектов) в сфере дополнительного образования детей, реализуемых на территории Можгинского района, получивших финансовую поддержку в виде грантов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муниципальных учреждений дополнительного образования детей, здания которых находятся в аварийном состоянии или требуют капитального ремонта, в общем количестве муниципальных учреждений дополнительного образования дет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й, находящихся в аварийном состоянии в районе нет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едагогических работников муниципальных образовательных организаций дополнительного образования детей в возрасте до 30 лет, в общей численности педагогических работников муниципальных образовательных организаций дополнительного образования дет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5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+2,75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едагогических работников муниципальных образовательных организаций дополнительного образования детей, получивших в установленном порядке первую и высшую квалификационные категории и подтверждение соответствия занимаемой должности в текущем году, в общей численности педагогических работников муниципальных образовательных организаций дополнительного образования дет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,5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руководителей муниципальных образовательных организаций дополнительного образования детей, с которыми заключены эффективные контракт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едагогических работников муниципальных образовательных организаций дополнительного образования детей, с которыми заключены эффективные контракт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униципальных учреждений дополнительного образования дете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зависимая оценка качества дополнительного образования дет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лов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зависимая оценка качества дополнительного образования проводилась в период с сентября по декабрь 2016 года 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влетворенность потребителей (родителей и детей) качеством оказания услуг по предоставлению дополнительного образования дете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5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довлетворенность потребителей слабой материально-технической базой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0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олодежной политики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Доля молодежи,охваченной районными мероприятиями в сфере государственной молодежной политики, в общей численности молодежи, проживающей на территории Можгинского района,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3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,37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4"/>
                <w:szCs w:val="14"/>
              </w:rPr>
              <w:t>Доля граждан, участвующих в мероприятиях по патриотическому воспитанию по отношению к общему количеству граждан, проживвающих на тернритории  Можгинского района</w:t>
            </w:r>
            <w:r>
              <w:rPr>
                <w:color w:val="000000"/>
                <w:sz w:val="14"/>
                <w:szCs w:val="14"/>
              </w:rPr>
              <w:t xml:space="preserve"> показателя (индикатора)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2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sz w:val="17"/>
                <w:szCs w:val="17"/>
              </w:rPr>
              <w:t>Количество молодежных и детских общественных объединен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sz w:val="17"/>
                <w:szCs w:val="17"/>
              </w:rPr>
              <w:t>Количество мероприятий патриотической направленности, в том числе по допризывной подготовке для подростков и молодежи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рограмм (проектов) по организации и проведению мероприятий с детьми и молодежью, реализуемых на территории Можгинского района, получивших финансовую поддержку в виде грантов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0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дание условий для реализации муниципальной программы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качества муниципальной системы образования Можгинского района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л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образовательных организац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Все руководители  и педагогические работники образовательных организаций прошли курсы повышения квалификации в течение последних трех лет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едагогических работников муниципа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,7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едагогических работников муниципальных образовательных организаций с высшим образованием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,4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вакансий в муниципальных образовательных организациях на начало учебного года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кансий нет 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муниципальных образовательных организаций Можгинского района, с руководителями которых заключены эффективные контракт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 педагогических работников муниципальных образовательных организаций Можгинского района, с которыми заключены эффективные контракты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месячная начисленная заработная плата педагогических работников муниципальных образовательных организаций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06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40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6,4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4,09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90,41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влетворенность потребителей качеством оказания муниципальных услуг в сфере образования</w:t>
            </w:r>
          </w:p>
        </w:tc>
        <w:tc>
          <w:tcPr>
            <w:tcW w:w="10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4</w:t>
            </w:r>
          </w:p>
        </w:tc>
        <w:tc>
          <w:tcPr>
            <w:tcW w:w="28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удовлетворенность потребителей слабой  материально- технической  базой. 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30:00Z</dcterms:created>
  <dc:creator>Тарасова Е.Е.</dc:creator>
  <dc:description/>
  <cp:keywords/>
  <dc:language>en-US</dc:language>
  <cp:lastModifiedBy>Тарасова ЕЕ</cp:lastModifiedBy>
  <cp:lastPrinted>2017-02-07T11:51:00Z</cp:lastPrinted>
  <dcterms:modified xsi:type="dcterms:W3CDTF">2018-02-02T11:49:00Z</dcterms:modified>
  <cp:revision>29</cp:revision>
  <dc:subject/>
  <dc:title/>
</cp:coreProperties>
</file>